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DMET</w:t>
      </w:r>
      <w:r>
        <w:rPr>
          <w:rFonts w:cs="Arial" w:ascii="Arial" w:hAnsi="Arial"/>
          <w:i/>
          <w:sz w:val="28"/>
          <w:szCs w:val="28"/>
        </w:rPr>
        <w:t>: OBAVIJEST O DOPUNI I IZMJENI TROŠKOVNIKA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štovani,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 xml:space="preserve">Obavještavamo Vas da je Naručitelj izmijenio i dopunio troškovnik za predmet nabave REZERVNI DIJELOVI WEBASTO-SPHEROS, evidencijski broj nabave 58-JEN-19 </w:t>
      </w:r>
      <w:r>
        <w:rPr>
          <w:rFonts w:cs="Arial" w:ascii="Arial" w:hAnsi="Arial"/>
          <w:i/>
        </w:rPr>
        <w:t>i isti stavio na raspolaganje na istim internetskim stranicama kao i osnovnu dokumentacij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odnosu na prethodno objavljenu dokumentaciju Naručitelj je izvršio sljedeće izmjen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finirao količinu za stavku troškovnika pod rednim brojem 50. ULOŽAK KOMORA IZGARANJA WEB. GRIJ. - kom 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finirao proizvođača za stavku troškovnika pod rednim brojem 59. SET O-PRSTENOVA 120 DIJELOVA ZA KLIME 964 - WURT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Rijeci, 24.07.2019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9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24T09:32:00Z</dcterms:modified>
  <cp:revision>4</cp:revision>
  <dc:subject/>
  <dc:title/>
</cp:coreProperties>
</file>